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________</w:t>
        <w:tab/>
        <w:tab/>
        <w:t>Date: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Write the value of the underlined digit in each number. </w:t>
      </w:r>
    </w:p>
    <w:p>
      <w:pPr>
        <w:pStyle w:val="Normal"/>
        <w:rPr/>
      </w:pPr>
      <w:r>
        <w:rPr>
          <w:sz w:val="28"/>
          <w:szCs w:val="28"/>
        </w:rPr>
        <w:t>1.  14,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36</w:t>
        <w:tab/>
        <w:t>_____________________    2.  3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0</w:t>
        <w:tab/>
        <w:t xml:space="preserve">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,231</w:t>
        <w:tab/>
        <w:t>_____________________    4.  26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ab/>
        <w:t xml:space="preserve">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,342</w:t>
        <w:tab/>
        <w:t xml:space="preserve">_____________________    6.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8,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43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40070</wp:posOffset>
            </wp:positionH>
            <wp:positionV relativeFrom="paragraph">
              <wp:posOffset>277495</wp:posOffset>
            </wp:positionV>
            <wp:extent cx="1525905" cy="1525905"/>
            <wp:effectExtent l="0" t="0" r="0" b="0"/>
            <wp:wrapTight wrapText="bothSides">
              <wp:wrapPolygon edited="0">
                <wp:start x="10191" y="1483"/>
                <wp:lineTo x="9867" y="1510"/>
                <wp:lineTo x="8867" y="1833"/>
                <wp:lineTo x="8786" y="1995"/>
                <wp:lineTo x="8434" y="2346"/>
                <wp:lineTo x="8272" y="2831"/>
                <wp:lineTo x="8380" y="3370"/>
                <wp:lineTo x="9002" y="3721"/>
                <wp:lineTo x="9164" y="3721"/>
                <wp:lineTo x="9380" y="4179"/>
                <wp:lineTo x="5298" y="4476"/>
                <wp:lineTo x="4460" y="4557"/>
                <wp:lineTo x="4406" y="4719"/>
                <wp:lineTo x="4352" y="4961"/>
                <wp:lineTo x="4352" y="8224"/>
                <wp:lineTo x="2676" y="8467"/>
                <wp:lineTo x="2108" y="8602"/>
                <wp:lineTo x="2000" y="8764"/>
                <wp:lineTo x="1703" y="9114"/>
                <wp:lineTo x="1486" y="9573"/>
                <wp:lineTo x="1324" y="10031"/>
                <wp:lineTo x="1216" y="10921"/>
                <wp:lineTo x="1243" y="11379"/>
                <wp:lineTo x="1324" y="11838"/>
                <wp:lineTo x="1486" y="12269"/>
                <wp:lineTo x="1703" y="12728"/>
                <wp:lineTo x="1730" y="12808"/>
                <wp:lineTo x="2189" y="13186"/>
                <wp:lineTo x="2270" y="13402"/>
                <wp:lineTo x="3352" y="13617"/>
                <wp:lineTo x="4352" y="13617"/>
                <wp:lineTo x="4352" y="17177"/>
                <wp:lineTo x="5082" y="17231"/>
                <wp:lineTo x="5352" y="17231"/>
                <wp:lineTo x="5352" y="17555"/>
                <wp:lineTo x="9407" y="17689"/>
                <wp:lineTo x="8840" y="18121"/>
                <wp:lineTo x="8623" y="18229"/>
                <wp:lineTo x="8326" y="18498"/>
                <wp:lineTo x="8299" y="18714"/>
                <wp:lineTo x="8299" y="19038"/>
                <wp:lineTo x="8515" y="19469"/>
                <wp:lineTo x="8515" y="19523"/>
                <wp:lineTo x="9029" y="19928"/>
                <wp:lineTo x="10002" y="20386"/>
                <wp:lineTo x="10029" y="20440"/>
                <wp:lineTo x="11056" y="20656"/>
                <wp:lineTo x="11327" y="20656"/>
                <wp:lineTo x="11651" y="20656"/>
                <wp:lineTo x="11975" y="20656"/>
                <wp:lineTo x="12841" y="20467"/>
                <wp:lineTo x="12895" y="20386"/>
                <wp:lineTo x="13408" y="19981"/>
                <wp:lineTo x="13408" y="19928"/>
                <wp:lineTo x="13543" y="19388"/>
                <wp:lineTo x="13381" y="19199"/>
                <wp:lineTo x="13138" y="19038"/>
                <wp:lineTo x="13111" y="18525"/>
                <wp:lineTo x="12814" y="18256"/>
                <wp:lineTo x="12543" y="18121"/>
                <wp:lineTo x="12786" y="17689"/>
                <wp:lineTo x="15868" y="17689"/>
                <wp:lineTo x="17463" y="17528"/>
                <wp:lineTo x="17436" y="13617"/>
                <wp:lineTo x="19302" y="13617"/>
                <wp:lineTo x="20086" y="13483"/>
                <wp:lineTo x="20086" y="13186"/>
                <wp:lineTo x="20302" y="12728"/>
                <wp:lineTo x="20437" y="12269"/>
                <wp:lineTo x="20545" y="11379"/>
                <wp:lineTo x="20491" y="10921"/>
                <wp:lineTo x="20383" y="10489"/>
                <wp:lineTo x="20221" y="10031"/>
                <wp:lineTo x="19923" y="9573"/>
                <wp:lineTo x="19734" y="9114"/>
                <wp:lineTo x="19356" y="8629"/>
                <wp:lineTo x="18896" y="8521"/>
                <wp:lineTo x="17436" y="8224"/>
                <wp:lineTo x="17436" y="5528"/>
                <wp:lineTo x="17085" y="5069"/>
                <wp:lineTo x="17004" y="4557"/>
                <wp:lineTo x="12868" y="4179"/>
                <wp:lineTo x="13489" y="3802"/>
                <wp:lineTo x="13462" y="3289"/>
                <wp:lineTo x="13111" y="2831"/>
                <wp:lineTo x="12976" y="2373"/>
                <wp:lineTo x="12624" y="2022"/>
                <wp:lineTo x="12489" y="1914"/>
                <wp:lineTo x="12543" y="1806"/>
                <wp:lineTo x="11516" y="1537"/>
                <wp:lineTo x="11002" y="1483"/>
                <wp:lineTo x="10191" y="14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irections:  Match the word form of each number to its standard 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six hundred twenty two</w:t>
        <w:tab/>
        <w:tab/>
        <w:tab/>
        <w:tab/>
        <w:tab/>
        <w:tab/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four thousand three hundred seven</w:t>
        <w:tab/>
        <w:tab/>
        <w:tab/>
        <w:tab/>
        <w:t>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sixty five</w:t>
        <w:tab/>
        <w:tab/>
        <w:tab/>
        <w:tab/>
        <w:tab/>
        <w:tab/>
        <w:tab/>
        <w:tab/>
        <w:t>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twenty one</w:t>
        <w:tab/>
        <w:tab/>
        <w:tab/>
        <w:tab/>
        <w:tab/>
        <w:tab/>
        <w:tab/>
        <w:tab/>
        <w:t>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twenty-nine</w:t>
        <w:tab/>
        <w:tab/>
        <w:tab/>
        <w:tab/>
        <w:tab/>
        <w:tab/>
        <w:tab/>
        <w:tab/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five hundred four</w:t>
        <w:tab/>
        <w:tab/>
        <w:tab/>
        <w:tab/>
        <w:tab/>
        <w:tab/>
        <w:tab/>
        <w:t>4,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reate numbers below by following each rule.  Be sure to include commas in your numb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Create a number that has a 4 in the tens place and a 6 in the ones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Create a number that has a 3 in the hundreds place and a 5 in the one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 Create a number that has a 7 in the thousands place and a 2 in the tens pla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 Create a number that has a 8 in the hundreds place and a 0 in the ones place.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Rewrite each number with the comma in the correct place.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3045</wp:posOffset>
            </wp:positionH>
            <wp:positionV relativeFrom="paragraph">
              <wp:posOffset>150495</wp:posOffset>
            </wp:positionV>
            <wp:extent cx="1415415" cy="1415415"/>
            <wp:effectExtent l="0" t="0" r="0" b="0"/>
            <wp:wrapTight wrapText="bothSides">
              <wp:wrapPolygon edited="0">
                <wp:start x="17166" y="701"/>
                <wp:lineTo x="10975" y="701"/>
                <wp:lineTo x="8623" y="808"/>
                <wp:lineTo x="8623" y="1132"/>
                <wp:lineTo x="946" y="1564"/>
                <wp:lineTo x="811" y="1617"/>
                <wp:lineTo x="648" y="1833"/>
                <wp:lineTo x="648" y="2103"/>
                <wp:lineTo x="3730" y="4287"/>
                <wp:lineTo x="3757" y="4422"/>
                <wp:lineTo x="4595" y="4746"/>
                <wp:lineTo x="5001" y="4746"/>
                <wp:lineTo x="4703" y="5635"/>
                <wp:lineTo x="1892" y="5824"/>
                <wp:lineTo x="1567" y="5905"/>
                <wp:lineTo x="1567" y="6283"/>
                <wp:lineTo x="1784" y="6552"/>
                <wp:lineTo x="1946" y="6633"/>
                <wp:lineTo x="4190" y="6984"/>
                <wp:lineTo x="4595" y="6984"/>
                <wp:lineTo x="4649" y="8332"/>
                <wp:lineTo x="3892" y="8386"/>
                <wp:lineTo x="3081" y="8656"/>
                <wp:lineTo x="3081" y="8790"/>
                <wp:lineTo x="2135" y="9249"/>
                <wp:lineTo x="838" y="9869"/>
                <wp:lineTo x="567" y="10058"/>
                <wp:lineTo x="540" y="10543"/>
                <wp:lineTo x="1216" y="10597"/>
                <wp:lineTo x="5028" y="10597"/>
                <wp:lineTo x="5352" y="11946"/>
                <wp:lineTo x="5812" y="13294"/>
                <wp:lineTo x="6001" y="13752"/>
                <wp:lineTo x="6055" y="14184"/>
                <wp:lineTo x="5785" y="14642"/>
                <wp:lineTo x="5596" y="15101"/>
                <wp:lineTo x="5487" y="15990"/>
                <wp:lineTo x="5487" y="16880"/>
                <wp:lineTo x="5623" y="17797"/>
                <wp:lineTo x="5812" y="18229"/>
                <wp:lineTo x="6109" y="18687"/>
                <wp:lineTo x="6704" y="19146"/>
                <wp:lineTo x="6731" y="19226"/>
                <wp:lineTo x="8218" y="19577"/>
                <wp:lineTo x="8542" y="19577"/>
                <wp:lineTo x="8758" y="20035"/>
                <wp:lineTo x="9137" y="20494"/>
                <wp:lineTo x="9813" y="20952"/>
                <wp:lineTo x="9867" y="20979"/>
                <wp:lineTo x="10353" y="21114"/>
                <wp:lineTo x="10435" y="21114"/>
                <wp:lineTo x="11219" y="21114"/>
                <wp:lineTo x="11300" y="21114"/>
                <wp:lineTo x="11786" y="20979"/>
                <wp:lineTo x="11867" y="20952"/>
                <wp:lineTo x="12543" y="20494"/>
                <wp:lineTo x="12895" y="20035"/>
                <wp:lineTo x="13111" y="19577"/>
                <wp:lineTo x="13408" y="19577"/>
                <wp:lineTo x="14760" y="19226"/>
                <wp:lineTo x="14787" y="19146"/>
                <wp:lineTo x="15355" y="18687"/>
                <wp:lineTo x="15679" y="18229"/>
                <wp:lineTo x="15841" y="17797"/>
                <wp:lineTo x="15949" y="17339"/>
                <wp:lineTo x="15949" y="15532"/>
                <wp:lineTo x="15868" y="15101"/>
                <wp:lineTo x="15706" y="14642"/>
                <wp:lineTo x="15463" y="14184"/>
                <wp:lineTo x="16220" y="11946"/>
                <wp:lineTo x="16815" y="9680"/>
                <wp:lineTo x="16977" y="8790"/>
                <wp:lineTo x="17085" y="7901"/>
                <wp:lineTo x="17139" y="6984"/>
                <wp:lineTo x="18139" y="6552"/>
                <wp:lineTo x="20870" y="5635"/>
                <wp:lineTo x="20951" y="5366"/>
                <wp:lineTo x="20978" y="5042"/>
                <wp:lineTo x="16733" y="4746"/>
                <wp:lineTo x="17653" y="4287"/>
                <wp:lineTo x="20113" y="2939"/>
                <wp:lineTo x="20410" y="2615"/>
                <wp:lineTo x="20464" y="2238"/>
                <wp:lineTo x="19842" y="2157"/>
                <wp:lineTo x="16787" y="2049"/>
                <wp:lineTo x="17031" y="1671"/>
                <wp:lineTo x="17680" y="1213"/>
                <wp:lineTo x="17707" y="1024"/>
                <wp:lineTo x="17626" y="782"/>
                <wp:lineTo x="17490" y="701"/>
                <wp:lineTo x="17166" y="7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7.  5467</w:t>
        <w:tab/>
        <w:t>___________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2312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90876</w:t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2234</w:t>
        <w:tab/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Write the place value of the underlined digit. Write ones, tens, hundreds, or thousands. </w:t>
      </w:r>
    </w:p>
    <w:p>
      <w:pPr>
        <w:pStyle w:val="Normal"/>
        <w:rPr/>
      </w:pPr>
      <w:r>
        <w:rPr>
          <w:sz w:val="28"/>
          <w:szCs w:val="28"/>
        </w:rPr>
        <w:t xml:space="preserve">21.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,231</w:t>
        <w:tab/>
        <w:tab/>
        <w:t>________________________</w:t>
        <w:tab/>
        <w:tab/>
        <w:t>22.  24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ab/>
        <w:t>________________________</w:t>
      </w:r>
    </w:p>
    <w:p>
      <w:pPr>
        <w:pStyle w:val="Normal"/>
        <w:rPr/>
      </w:pPr>
      <w:r>
        <w:rPr>
          <w:sz w:val="28"/>
          <w:szCs w:val="28"/>
        </w:rPr>
        <w:t>23.  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ab/>
        <w:softHyphen/>
        <w:softHyphen/>
        <w:softHyphen/>
        <w:softHyphen/>
        <w:softHyphen/>
        <w:softHyphen/>
        <w:softHyphen/>
        <w:softHyphen/>
        <w:tab/>
        <w:t>________________________</w:t>
        <w:tab/>
        <w:tab/>
        <w:t>24.  5,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89</w:t>
        <w:tab/>
        <w:t>________________________</w:t>
      </w:r>
    </w:p>
    <w:p>
      <w:pPr>
        <w:pStyle w:val="Normal"/>
        <w:rPr/>
      </w:pPr>
      <w:r>
        <w:rPr>
          <w:sz w:val="28"/>
          <w:szCs w:val="28"/>
        </w:rPr>
        <w:t>25.  4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,654</w:t>
        <w:tab/>
        <w:tab/>
        <w:t>________________________</w:t>
        <w:tab/>
        <w:tab/>
        <w:t xml:space="preserve">26.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8</w:t>
        <w:tab/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Circle all of the numbers that have a 0 in the tens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,908</w:t>
        <w:tab/>
        <w:tab/>
        <w:t>408</w:t>
        <w:tab/>
        <w:tab/>
        <w:t>1,234</w:t>
        <w:tab/>
        <w:tab/>
        <w:t>678</w:t>
        <w:tab/>
        <w:tab/>
        <w:t>34</w:t>
        <w:tab/>
        <w:tab/>
        <w:t>980</w:t>
        <w:tab/>
        <w:tab/>
        <w:t>408</w:t>
        <w:tab/>
        <w:tab/>
        <w:t>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5 in the thousand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,089</w:t>
        <w:tab/>
        <w:tab/>
        <w:t>543</w:t>
        <w:tab/>
        <w:tab/>
        <w:t>654</w:t>
        <w:tab/>
        <w:tab/>
        <w:t>7,895</w:t>
        <w:tab/>
        <w:tab/>
        <w:t>59</w:t>
        <w:tab/>
        <w:tab/>
        <w:t>5,400</w:t>
        <w:tab/>
        <w:tab/>
        <w:t>65,908</w:t>
        <w:tab/>
        <w:t>54</w:t>
        <w:tab/>
        <w:t xml:space="preserve">  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2 in the hundred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452</w:t>
        <w:tab/>
        <w:tab/>
        <w:t>275</w:t>
        <w:tab/>
        <w:tab/>
        <w:t>4,233</w:t>
        <w:tab/>
        <w:tab/>
        <w:t>3,985</w:t>
        <w:tab/>
        <w:tab/>
        <w:t>200</w:t>
        <w:tab/>
        <w:tab/>
        <w:t>421</w:t>
        <w:tab/>
        <w:tab/>
        <w:t>6,287</w:t>
        <w:tab/>
        <w:tab/>
        <w:t>29         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ircle all of the numbers that have a 1 in the ones pl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5</w:t>
        <w:tab/>
        <w:tab/>
        <w:t>41</w:t>
        <w:tab/>
        <w:tab/>
        <w:t>6,230</w:t>
        <w:tab/>
        <w:tab/>
        <w:t>955</w:t>
        <w:tab/>
        <w:tab/>
        <w:t>2,981</w:t>
        <w:tab/>
        <w:tab/>
        <w:t>418</w:t>
        <w:tab/>
        <w:tab/>
        <w:t>901</w:t>
        <w:tab/>
        <w:tab/>
        <w:t>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34:00Z</dcterms:created>
  <dc:creator>Mrs. K. Gilchrist</dc:creator>
  <dc:description/>
  <cp:keywords/>
  <dc:language>en-US</dc:language>
  <cp:lastModifiedBy>Edgewood User</cp:lastModifiedBy>
  <dcterms:modified xsi:type="dcterms:W3CDTF">2011-03-28T19:34:00Z</dcterms:modified>
  <cp:revision>2</cp:revision>
  <dc:subject/>
  <dc:title>Name: _____________________________</dc:title>
</cp:coreProperties>
</file>